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Brainstorming Ques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help you think of top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my “soap box?” What do I believe strongly in and argue about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s there anything that happened recently in the news I felt strongly about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The following are possible topics you may use, or you may think of your own. You may expand one of these into a </w:t>
      </w:r>
      <w:r>
        <w:rPr>
          <w:sz w:val="32"/>
          <w:szCs w:val="32"/>
          <w:u w:val="single"/>
        </w:rPr>
        <w:t>thesis</w:t>
      </w:r>
      <w:r>
        <w:rPr>
          <w:sz w:val="32"/>
          <w:szCs w:val="32"/>
        </w:rPr>
        <w:t xml:space="preserve"> and state an opinion about i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ame sex marriage –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bortion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iolence in TV, Movies and/or video games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un control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oning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ilingual education (is it worth it or not)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oting age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ameras filming people on public streets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ruelty to animals / animal testing –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chool dress codes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ctor assisted suicide (euthanasia) 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x education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eauty contests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apital punishment 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ffirmative action (hiring someone because they are from a minority)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ndatory drug testing of employees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ll phones in cars - Susa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rinking age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panking children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st of tuition in university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ensorship of music lyrics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zoo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urrogate mothers  -  Isabela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verpopulation –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pam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andardised testing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lastic surgery -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port hun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parazz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nimum wag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residential television a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ee trade among countries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32:00Z</dcterms:created>
  <dc:creator>Daniel Olsen</dc:creator>
  <dc:description/>
  <cp:keywords/>
  <dc:language>en-US</dc:language>
  <cp:lastModifiedBy>Dan Olsen</cp:lastModifiedBy>
  <dcterms:modified xsi:type="dcterms:W3CDTF">2012-01-13T16:08:00Z</dcterms:modified>
  <cp:revision>8</cp:revision>
  <dc:subject/>
  <dc:title/>
</cp:coreProperties>
</file>